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сведению сельскохозяйственных организаций и крестьянских (фермерских) хозяйств, использующих земельный участок, расположенный в границах колхоза Симонтовский часть поля 85, 86 по кадастровой карте хозяйст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товская сельская администрация Мглинского района Брянской области, руководствуясь ч.5.1 ст.10 Федерального закона от 24.07.2002г. №101-ФЗ «Об обороте земель сельскохозяйственного назначения», сообщает  о возможности предоставления в собственность либо в аренду  земельный участок из земель сельскохозяйственного назначения, площадью 319 900 кв.м., с кадастровым номером 32:16:0330302:8, расположенный по адресу: Брянская область, Мглинский район, колхоз Симонтовский часть поля 85, 86 по кадастровой карте хозяй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лица могут обращаться в течение 6 месяцев с момента государственной регистрации права муниципальной собственности на такой земельный участок. Дата возникновения права муниципальной собственности на земельный участок – 26.01.2016г. При этом цена такого земельного участка устанавливается в размере не более 15 процентов его кадастровой стоимости, а арендная плата - в размере 0,3 процента его кадастровой сто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принимаются в Симонтовскую сельскую администрацию Мглинского района Брянской области по адресу: Брянская область, Мглинский район, с.Симонтовка, ул.Цветочная, д.1. Телефон для справок: 8 (48339) 9-35-90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22:00Z</dcterms:created>
  <dc:creator>Ярослав</dc:creator>
  <dc:description/>
  <cp:keywords/>
  <dc:language>en-US</dc:language>
  <cp:lastModifiedBy>Ярослав</cp:lastModifiedBy>
  <dcterms:modified xsi:type="dcterms:W3CDTF">2016-04-06T19:03:00Z</dcterms:modified>
  <cp:revision>4</cp:revision>
  <dc:subject/>
  <dc:title/>
</cp:coreProperties>
</file>